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..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 sprawie zatwierdzenia Regulaminu Rady Społecznej Wrocławskiego Centrum Zdrowia SP ZO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art. 18 ust. 2 pkt 15 ustawy z dnia 8 marca 1990 roku o samorządzie gminnym (Dz. U. z 2001 roku, Nr 142, poz. 1591 z późn. zm.</w:t>
      </w:r>
      <w:r>
        <w:rPr>
          <w:vertAlign w:val="superscript"/>
        </w:rPr>
        <w:t>1)</w:t>
      </w:r>
      <w:r>
        <w:rPr/>
        <w:t>) w związku z art. 46 pkt 3) ustawy z dnia 30 sierpnia 1991 roku o zakładach opieki zdrowotnej (Dz. U. z 2007 r. Nr 14, poz. 89 z późn. zm.</w:t>
      </w:r>
      <w:r>
        <w:rPr>
          <w:vertAlign w:val="superscript"/>
        </w:rPr>
        <w:t>2)</w:t>
      </w:r>
      <w:r>
        <w:rPr/>
        <w:t>) Rada Miejska Wrocławia uchwala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wierdza się Regulamin Rady Społecznej Wrocławskiego Centrum Zdrowia SPZOZ we Wrocławiu, uchwalony uchwałą Nr 17/11 Rady Społecznej Wrocławskiego Centrum Zdrowia SP ZOZ z dnia 16 marca 2011 roku w sprawie przyjęcia Regulaminu Rady Społecznej Wrocławskiego Centrum Zdrowia SP ZO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gulamin Rady Społecznej Wrocławskiego Centrum Zdrowia SP ZOZ, o którym mowa w ust. 1, stanowi załącznik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Wrocławi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Verdana"/>
        </w:rPr>
        <w:t xml:space="preserve">                                                                                </w:t>
      </w:r>
      <w:r>
        <w:rPr/>
        <w:t>Przewodniczący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Rady Miejskiej Wrocław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>Zmiany tekstu jednolitego wymienionej ustawy zostały ogłoszone w  Dz. U. z 2002 r. Nr 23,  poz. 220, Nr 62, poz. 558, Nr 113, poz. 984, Nr 153, poz. 1271,  Nr 214, poz. 1806, Dz. U.  z 2003 r. Nr 80, poz. 717, Nr 162, poz. 1568, Dz. U. z 2004 r. Nr 102, poz. 1055, Nr 116, poz. 1203, Nr 167, poz. 1759, Dz. U. z 2005 r. Nr 172, poz. 1441, Nr 175, poz. 1457, Dz. U. z  2006 r. Nr 17, poz. 128, Nr 181, poz. 1337, Dz. U. z 2007 r. Nr 48, poz. 327, Nr 138, poz. 974, Nr 173, poz. 1218, Dz. U. z 2008 r. Nr 180, poz. 1111, Nr 223, poz. 1458, Dz. U. z 2009 r. Nr 52, poz. 420, Nr 147, poz. 1241; Dz. U. z 2010 r. Nr 28, poz. 142 i 146, Nr 40, poz. 230, Nr 106, poz. 675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7 r. Nr 123, poz. 849, Nr 166, poz. 1172, Nr 176, poz. 1240, Nr 181, poz. 1290, Dz. U. z 2008 r. Nr 171, poz. 1056, Nr 234, poz. 1570, Dz. U. z 2009 r. Nr 19, poz. 100, Nr 76, poz. 641, Nr 98, poz. 817, Nr 157, poz. 1241, Nr 219, poz. 1707, Dz. U. z 2010 r. Nr 96, poz. 620, Nr 107, poz. 679, Nr 230, poz. 1507.</w:t>
      </w:r>
      <w:r>
        <w:br w:type="page"/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Rady Miejskiej Wrocławia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 dnia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  <w:t>REGULAMIN</w:t>
      </w:r>
    </w:p>
    <w:p>
      <w:pPr>
        <w:pStyle w:val="Normal"/>
        <w:jc w:val="center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  <w:t>RADY SPOŁECZNEJ</w:t>
      </w:r>
    </w:p>
    <w:p>
      <w:pPr>
        <w:pStyle w:val="Normal"/>
        <w:jc w:val="center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  <w:t>Wrocławskiego Centrum Zdrowia SP ZOZ we Wrocławiu</w:t>
      </w:r>
    </w:p>
    <w:p>
      <w:pPr>
        <w:pStyle w:val="Normal"/>
        <w:jc w:val="center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  <w:t>ROZDZIAŁ I</w:t>
      </w:r>
    </w:p>
    <w:p>
      <w:pPr>
        <w:pStyle w:val="Heading1"/>
        <w:jc w:val="center"/>
        <w:rPr/>
      </w:pPr>
      <w:r>
        <w:rPr/>
        <w:t>Postanowienia 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Społeczna jest organem inicjującym i opiniodawczym Rady Miejskiej Wrocławia oraz organem doradczym Dyrektora Wrocławskiego Centrum Zdrowia SP ZOZ we Wrocławi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2</w:t>
      </w:r>
    </w:p>
    <w:p>
      <w:pPr>
        <w:pStyle w:val="TextBody"/>
        <w:rPr/>
      </w:pPr>
      <w:r>
        <w:rPr/>
        <w:t xml:space="preserve">Rada Społeczna działa na podstawie: </w:t>
      </w:r>
    </w:p>
    <w:p>
      <w:pPr>
        <w:pStyle w:val="Normal"/>
        <w:ind w:left="705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</w:t>
        <w:tab/>
        <w:t xml:space="preserve">ustawy z dnia 30 sierpnia 1991 roku o zakładach opieki zdrowotnej (t.j. z 2007 roku, Dz. U. Nr 14 poz.89 z późn. zm.),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</w:t>
        <w:tab/>
        <w:t xml:space="preserve">Statutu Wrocławskiego Centrum Zdrowia SP ZOZ we Wrocławiu,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</w:t>
        <w:tab/>
        <w:t xml:space="preserve">niniejszego Regulamin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  <w:t>ROZDZIAŁ I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  <w:t>Skład Rady Społecznej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b/>
          <w:sz w:val="22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kład Rady Społecznej i czas trwania jej kadencji określa Statut Wrocławskiego Centrum Zdrowia SP ZOZ we Wrocławiu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  <w:t>Rozdział II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6"/>
        </w:rPr>
        <w:t>Zadania Rady Społecznej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§ 4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 xml:space="preserve">Zadania Rady Społecznej określa ustawa o zakładach opieki zdrowotnej. </w:t>
      </w:r>
    </w:p>
    <w:p>
      <w:pPr>
        <w:pStyle w:val="Normal"/>
        <w:jc w:val="both"/>
        <w:rPr>
          <w:rFonts w:ascii="Verdana" w:hAnsi="Verdana" w:cs="Arial"/>
          <w:sz w:val="22"/>
          <w:szCs w:val="16"/>
        </w:rPr>
      </w:pPr>
      <w:r>
        <w:rPr>
          <w:rFonts w:cs="Arial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Arial"/>
          <w:sz w:val="22"/>
          <w:szCs w:val="16"/>
        </w:rPr>
      </w:pPr>
      <w:r>
        <w:rPr>
          <w:rFonts w:cs="Arial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  <w:t>Rozdział IV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6"/>
        </w:rPr>
        <w:t>Tryb pracy Rady Społecznej, sposób podejmowania uchwał oraz zwoływania posiedzeń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5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</w:t>
        <w:tab/>
        <w:t>Posiedzenia Rady Społecznej zwołuje Przewodniczący Rady Społecznej lub upoważniony przez niego członek Rady.</w:t>
      </w:r>
    </w:p>
    <w:p>
      <w:pPr>
        <w:pStyle w:val="Normal"/>
        <w:ind w:left="600" w:hanging="600"/>
        <w:jc w:val="both"/>
        <w:rPr/>
      </w:pPr>
      <w:r>
        <w:rPr>
          <w:rFonts w:cs="Verdana" w:ascii="Verdana" w:hAnsi="Verdana"/>
          <w:sz w:val="22"/>
          <w:szCs w:val="22"/>
        </w:rPr>
        <w:t>2.</w:t>
        <w:tab/>
        <w:t xml:space="preserve">Posiedzenia Rady Społecznej mogą być również zwoływane na wniosek organów Miasta, Dyrektora Wrocławskiego Centrum Zdrowia SP ZOZ we Wrocławiu lub 2 członków Rady Społecznej. 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§ 6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</w:t>
        <w:tab/>
        <w:t xml:space="preserve">Posiedzenia plenarne Rady Społecznej odbywają się obligatoryjnie raz na kwartał w terminach ustalonych przez Przewodniczącego lub upoważnionego przez niego członka Rady. 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</w:t>
        <w:tab/>
        <w:t>W posiedzeniach plenarnych Rady Społecznej uczestniczą Dyrektor Wrocławskiego Centrum Zdrowia SP ZOZ oraz przedstawiciele organizacji związkowych.</w:t>
      </w:r>
    </w:p>
    <w:p>
      <w:pPr>
        <w:pStyle w:val="Normal"/>
        <w:ind w:left="600" w:hanging="600"/>
        <w:jc w:val="both"/>
        <w:rPr/>
      </w:pPr>
      <w:r>
        <w:rPr>
          <w:rFonts w:cs="Verdana" w:ascii="Verdana" w:hAnsi="Verdana"/>
          <w:sz w:val="22"/>
          <w:szCs w:val="22"/>
        </w:rPr>
        <w:t>3.</w:t>
        <w:tab/>
        <w:t>W posiedzeniach Rady Społecznej mają prawo uczestniczyć - z głosem doradczym przedstawiciele samorządów zawodów medycznych działających na terenie Wrocławskiego Centrum Zdrowia SP ZOZ oraz osoby zaproszone przez Przewodniczącego Rady lub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>upoważnionego przez niego członka Rady.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7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</w:t>
        <w:tab/>
        <w:t xml:space="preserve">O zwołaniu posiedzenia Przewodniczący Rady Społecznej zawiadamia Członków Rady pisemnie, co najmniej na 14 dni przed terminem obrad. W zawiadomieniu muszą być podane: termin, adres i porządek dzienny oraz materiały stanowiące przedmiot posiedzenia. </w:t>
      </w:r>
    </w:p>
    <w:p>
      <w:pPr>
        <w:pStyle w:val="TextBodyIndent"/>
        <w:rPr/>
      </w:pPr>
      <w:r>
        <w:rPr/>
        <w:t>2.</w:t>
        <w:tab/>
        <w:t>Zawiadomienie może być również wysłane pocztą elektroniczną, za zwrotnym potwierdzeniem dostarczenia lub odczytu, jeżeli Członek Rady uprzednio wyraził na to pisemną zgodę, podając adres, na który zawiadomienie ma być przesyłane.</w:t>
      </w:r>
    </w:p>
    <w:p>
      <w:pPr>
        <w:pStyle w:val="Normal"/>
        <w:ind w:left="600" w:hanging="600"/>
        <w:jc w:val="both"/>
        <w:rPr/>
      </w:pPr>
      <w:r>
        <w:rPr>
          <w:rFonts w:cs="Verdana" w:ascii="Verdana" w:hAnsi="Verdana"/>
          <w:sz w:val="22"/>
          <w:szCs w:val="22"/>
        </w:rPr>
        <w:t>3.</w:t>
        <w:tab/>
        <w:t xml:space="preserve">W trybie pilnym zwołujący posiedzenie może zarządzić zawiadomienie Członków Rady z pominięciem 14-dniowego okresu wyprzedzenia.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8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</w:t>
        <w:tab/>
        <w:t xml:space="preserve">Członek Rady Społecznej, który nie może wziąć udziału w posiedzeniu Rady jest zobowiązany niezwłocznie usprawiedliwić swoją nieobecność. 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</w:t>
        <w:tab/>
        <w:t xml:space="preserve">Do prawomocności posiedzenia Rady Społecznej wymagana jest obecność co najmniej połowy jej członków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9</w:t>
      </w:r>
    </w:p>
    <w:p>
      <w:pPr>
        <w:pStyle w:val="TextBody"/>
        <w:ind w:left="600" w:hanging="600"/>
        <w:rPr/>
      </w:pPr>
      <w:r>
        <w:rPr/>
        <w:t>1.</w:t>
        <w:tab/>
        <w:t xml:space="preserve">Rada Społeczna podejmuje uchwały, wydaje opinie i wnioski zwykłą większością głosów przy obecności co najmniej połowy jej członków. </w:t>
      </w:r>
    </w:p>
    <w:p>
      <w:pPr>
        <w:pStyle w:val="TextBody"/>
        <w:ind w:left="600" w:hanging="600"/>
        <w:rPr/>
      </w:pPr>
      <w:r>
        <w:rPr/>
        <w:t>2.</w:t>
        <w:tab/>
        <w:t>W przypadku, gdy w posiedzeniu bierze udział parzysta liczba osób, a w głosowaniu podział głosów jest równy, głos Przewodniczącego jest głosem decydującym.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</w:t>
        <w:tab/>
        <w:t xml:space="preserve">Uchwały zapadają w głosowaniu jawnym, jednakże na wniosek przynajmniej trzech Członków Rady Społecznej, Przewodniczący zarządza głosowanie tajne. 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</w:t>
        <w:tab/>
        <w:t xml:space="preserve">Uchwały, wnioski i opinie podpisuje Przewodniczący Rady Społecznej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10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</w:t>
        <w:tab/>
        <w:t>W trybie pilnym Rada Społeczna może podejmować uchwały obiegiem w formie pisemnej lub za pośrednictwem poczty elektronicznej.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</w:t>
        <w:tab/>
        <w:t>Uchwała w formie pisemnej lub za pośrednictwem poczty elektronicznej jest ważna, gdy Członkowie Rady zostali powiadomieni o treści projektu uchwały pisemnie lub elektronicznie za potwierdzeniem odbioru lub odczytu poczty na 7 dni przed wyznaczonym terminem głosowania nad daną uchwałą.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</w:t>
        <w:tab/>
        <w:t>Każdy z Członków Rady ma obowiązek niezwłocznie potwierdzić otrzymanie powiadomienia o treści projektu uchwał.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§ 11</w:t>
      </w:r>
    </w:p>
    <w:p>
      <w:pPr>
        <w:pStyle w:val="TextBody"/>
        <w:rPr/>
      </w:pPr>
      <w:r>
        <w:rPr/>
        <w:t>1.</w:t>
        <w:tab/>
        <w:t xml:space="preserve">Z posiedzenia Rady Społecznej sporządza się protokół. </w:t>
      </w:r>
    </w:p>
    <w:p>
      <w:pPr>
        <w:pStyle w:val="Normal"/>
        <w:ind w:left="600" w:hanging="6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</w:t>
        <w:tab/>
        <w:t>Protokoły z posiedzeń Rady, uchwały, wnioski i opinie są przechowywane we Wrocławskim Centrum Zdrowia SP ZOZ we Wrocławiu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  <w:t>Rozdział V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  <w:t>Postanowienia końcow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§ 12</w:t>
      </w:r>
    </w:p>
    <w:p>
      <w:pPr>
        <w:pStyle w:val="TextBody"/>
        <w:rPr/>
      </w:pPr>
      <w:r>
        <w:rPr/>
        <w:t>Obsługę administracyjną Rady Społecznej zapewnia Wrocławskie Centrum Zdrowia SP ZOZ we Wrocławi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wodniczący Rady Społecznej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rocławskiego Centrum Zdrowia SP ZOZ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is nieczytelny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zasadnienie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art. 46 pkt 3 ustawy z dnia 30 sierpnia 1991 roku o zakładach opieki zdrowotnej (Dz. U. z 2007r. Nr 14, poz. 89 z późn. zm.) rada społeczna zakładu uchwala regulamin swojej działalności oraz przedkłada go do zatwierdzenia podmiotowi, który utworzył zakład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gulamin rady społecznej określa sposób zwoływania posiedzeń rady społecznej, tryb pracy i podejmowania uchwał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nia 16 marca 2011 roku Rada Społeczna Wrocławskiego Centrum Zdrowia SP ZOZ podjęła uchwałę nr 17/11 w sprawie przyjęcia Regulaminu Rady Społecznej Wrocławskiego Centrum Zdrowia SP ZOZ, którą zgodnie z cytowanymi wyżej przepisami przedkłada do zatwierdzenia Radzie Miejskiej Wrocławia. </w:t>
      </w:r>
    </w:p>
    <w:p>
      <w:pPr>
        <w:pStyle w:val="Normal"/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Verdana"/>
          <w:sz w:val="22"/>
          <w:szCs w:val="6"/>
        </w:rPr>
      </w:pPr>
      <w:r>
        <w:rPr>
          <w:rFonts w:cs="Verdana" w:ascii="Verdana" w:hAnsi="Verdana"/>
          <w:sz w:val="22"/>
          <w:szCs w:val="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Uchwała Nr 17/11 Rady Społecznej Wrocławskiego Centrum Zdrowia z dnia 16 marca 2011 r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600" w:hanging="60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01:00Z</dcterms:created>
  <dc:creator>edabrowska</dc:creator>
  <dc:description/>
  <dc:language>en-US</dc:language>
  <cp:lastModifiedBy>WI</cp:lastModifiedBy>
  <cp:lastPrinted>2011-04-01T09:15:00Z</cp:lastPrinted>
  <dcterms:modified xsi:type="dcterms:W3CDTF">2011-04-21T10:01:00Z</dcterms:modified>
  <cp:revision>2</cp:revision>
  <dc:subject/>
  <dc:title>Załącznik Nr 1 do Uchwały nr 12/10 Rady Społecznej WCZ SP ZOZ we Wrocławiu z dnia 07-10-10</dc:title>
</cp:coreProperties>
</file>